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392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75pt" to="413.95pt,72.7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8805" cy="92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338455</wp:posOffset>
                </wp:positionV>
                <wp:extent cx="3209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The Water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6.7pt;mso-wrap-distance-left:9.05pt;mso-wrap-distance-right:9.05pt;mso-wrap-distance-top:0pt;mso-wrap-distance-bottom:0pt;margin-top:2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The Water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u w:val="single"/>
        </w:rPr>
        <w:t>Activity On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t out the stages of the Water Cycle and put them in the correct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water evaporates and rises into the sky as water vapour. It gathers there and forms clou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rivers join with bigger rivers, until the biggest ones flow back into the s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wind blows the clouds towards the 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ycle starts all over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ome of the rain runs off the surface of the land into riv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sun warms the water on the surface of the s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 the clouds cool down, the water vapour condenses and falls as r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26:00Z</dcterms:created>
  <dc:creator>Tiff</dc:creator>
  <dc:description/>
  <dc:language>en-US</dc:language>
  <cp:lastModifiedBy>Tiff</cp:lastModifiedBy>
  <cp:lastPrinted>2006-03-15T09:11:00Z</cp:lastPrinted>
  <dcterms:modified xsi:type="dcterms:W3CDTF">2006-04-24T19:06:00Z</dcterms:modified>
  <cp:revision>9</cp:revision>
  <dc:subject/>
  <dc:title> </dc:title>
</cp:coreProperties>
</file>